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221785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7587804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27801766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